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me _____________________________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lass example:  Two cars are traveling along a highway in the same direction.  They take x hours to travel y miles from point A on the highway.  Their motions are described by the equations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60</w:t>
      </w:r>
      <w:r>
        <w:rPr>
          <w:rFonts w:cs="Bookman Old Style" w:ascii="Bookman Old Style" w:hAnsi="Bookman Old Style"/>
          <w:i/>
        </w:rPr>
        <w:t>x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50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+ 20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aph the lines below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745</wp:posOffset>
                </wp:positionH>
                <wp:positionV relativeFrom="paragraph">
                  <wp:posOffset>46355</wp:posOffset>
                </wp:positionV>
                <wp:extent cx="635" cy="2943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.35pt;margin-top:3.65pt;width:0pt;height:0pt" type="_x0000_t32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19685</wp:posOffset>
            </wp:positionV>
            <wp:extent cx="2457450" cy="2609850"/>
            <wp:effectExtent l="0" t="0" r="0" b="0"/>
            <wp:wrapNone/>
            <wp:docPr id="2" name="grid-8x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id-8x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54305</wp:posOffset>
                </wp:positionH>
                <wp:positionV relativeFrom="paragraph">
                  <wp:posOffset>137795</wp:posOffset>
                </wp:positionV>
                <wp:extent cx="2800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15pt;margin-top:10.85pt;width:0pt;height:0pt" type="_x0000_t32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or you to try: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. 222 Guided Practice #4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ven 1:</w:t>
      </w:r>
      <w:r>
        <w:rPr>
          <w:rFonts w:cs="Bookman Old Style" w:ascii="Bookman Old Style" w:hAnsi="Bookman Old Style"/>
          <w:i/>
        </w:rPr>
        <w:t xml:space="preserve">  T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t</w:t>
      </w:r>
      <w:r>
        <w:rPr>
          <w:rFonts w:cs="Bookman Old Style" w:ascii="Bookman Old Style" w:hAnsi="Bookman Old Style"/>
        </w:rPr>
        <w:t xml:space="preserve"> + 200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ven 2:</w:t>
      </w:r>
      <w:r>
        <w:rPr>
          <w:rFonts w:cs="Bookman Old Style" w:ascii="Bookman Old Style" w:hAnsi="Bookman Old Style"/>
          <w:i/>
        </w:rPr>
        <w:t xml:space="preserve">  T</w:t>
      </w:r>
      <w:r>
        <w:rPr>
          <w:rFonts w:cs="Bookman Old Style" w:ascii="Bookman Old Style" w:hAnsi="Bookman Old Style"/>
        </w:rPr>
        <w:t xml:space="preserve"> = 2</w:t>
      </w:r>
      <w:r>
        <w:rPr>
          <w:rFonts w:cs="Bookman Old Style" w:ascii="Bookman Old Style" w:hAnsi="Bookman Old Style"/>
          <w:i/>
        </w:rPr>
        <w:t>t</w:t>
      </w:r>
      <w:r>
        <w:rPr>
          <w:rFonts w:cs="Bookman Old Style" w:ascii="Bookman Old Style" w:hAnsi="Bookman Old Style"/>
        </w:rPr>
        <w:t xml:space="preserve"> + 80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06045</wp:posOffset>
                </wp:positionV>
                <wp:extent cx="635" cy="2943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9pt;margin-top:8.35pt;width:0pt;height:0pt" type="_x0000_t32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</wp:posOffset>
            </wp:positionH>
            <wp:positionV relativeFrom="paragraph">
              <wp:posOffset>79375</wp:posOffset>
            </wp:positionV>
            <wp:extent cx="2457450" cy="2609850"/>
            <wp:effectExtent l="0" t="0" r="0" b="0"/>
            <wp:wrapNone/>
            <wp:docPr id="5" name="grid-8x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id-8x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715</wp:posOffset>
                </wp:positionV>
                <wp:extent cx="2800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0.45pt;width:0pt;height:0pt" type="_x0000_t32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time t (seconds)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w do p. 224 #13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yclist 1: </w:t>
      </w:r>
      <w:r>
        <w:rPr>
          <w:rFonts w:cs="Bookman Old Style" w:ascii="Bookman Old Style" w:hAnsi="Bookman Old Style"/>
          <w:i/>
        </w:rPr>
        <w:t xml:space="preserve"> d</w:t>
      </w:r>
      <w:r>
        <w:rPr>
          <w:rFonts w:cs="Bookman Old Style" w:ascii="Bookman Old Style" w:hAnsi="Bookman Old Style"/>
        </w:rPr>
        <w:t xml:space="preserve"> = 10</w:t>
      </w:r>
      <w:r>
        <w:rPr>
          <w:rFonts w:cs="Bookman Old Style" w:ascii="Bookman Old Style" w:hAnsi="Bookman Old Style"/>
          <w:i/>
        </w:rPr>
        <w:t>t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yclist 2:  </w:t>
      </w:r>
      <w:r>
        <w:rPr>
          <w:rFonts w:cs="Bookman Old Style" w:ascii="Bookman Old Style" w:hAnsi="Bookman Old Style"/>
          <w:i/>
        </w:rPr>
        <w:t>d</w:t>
      </w:r>
      <w:r>
        <w:rPr>
          <w:rFonts w:cs="Bookman Old Style" w:ascii="Bookman Old Style" w:hAnsi="Bookman Old Style"/>
        </w:rPr>
        <w:t xml:space="preserve"> – 8</w:t>
      </w:r>
      <w:r>
        <w:rPr>
          <w:rFonts w:cs="Bookman Old Style" w:ascii="Bookman Old Style" w:hAnsi="Bookman Old Style"/>
          <w:i/>
        </w:rPr>
        <w:t>t</w:t>
      </w:r>
      <w:r>
        <w:rPr>
          <w:rFonts w:cs="Bookman Old Style" w:ascii="Bookman Old Style" w:hAnsi="Bookman Old Style"/>
        </w:rPr>
        <w:t xml:space="preserve"> = 2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161925</wp:posOffset>
            </wp:positionV>
            <wp:extent cx="2927985" cy="3790315"/>
            <wp:effectExtent l="0" t="0" r="0" b="0"/>
            <wp:wrapNone/>
            <wp:docPr id="7" name="grid_42675_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id_42675_l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i/>
          <w:i/>
          <w:lang w:val="en-US" w:eastAsia="en-US"/>
        </w:rPr>
      </w:pPr>
      <w:r>
        <w:rPr>
          <w:rFonts w:cs="Bookman Old Style" w:ascii="Bookman Old Style" w:hAnsi="Bookman Old Style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980</wp:posOffset>
                </wp:positionH>
                <wp:positionV relativeFrom="paragraph">
                  <wp:posOffset>127000</wp:posOffset>
                </wp:positionV>
                <wp:extent cx="635" cy="3038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pt;margin-top:10pt;width:0pt;height:0pt" type="_x0000_t32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80645</wp:posOffset>
                </wp:positionV>
                <wp:extent cx="29718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6.35pt;width:0pt;height:0pt" type="_x0000_t32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sectPr>
          <w:type w:val="continuous"/>
          <w:pgSz w:orient="landscape" w:w="15840" w:h="12240"/>
          <w:pgMar w:left="1008" w:right="720" w:gutter="0" w:header="0" w:top="810" w:footer="0" w:bottom="45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time x (hours)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When will the cars meet?       ______</w:t>
        <w:tab/>
        <w:tab/>
        <w:t xml:space="preserve">    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How many miles will they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driven when they meet? ______</w:t>
        <w:tab/>
        <w:t xml:space="preserve">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hen will the temperatures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 the ovens be the same?    _______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w many minutes is that? _______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hat will the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perature be?                  _______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time t (hours)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n did they meet?       ________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ow far away from </w:t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cs="Bookman Old Style" w:ascii="Bookman Old Style" w:hAnsi="Bookman Old Style"/>
        </w:rPr>
        <w:t>point A did they meet?     ________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sectPr>
          <w:type w:val="continuous"/>
          <w:pgSz w:orient="landscape" w:w="15840" w:h="12240"/>
          <w:pgMar w:left="1008" w:right="720" w:gutter="0" w:header="0" w:top="810" w:footer="0" w:bottom="45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view:  Remember to </w:t>
      </w:r>
      <w:r>
        <w:rPr>
          <w:rFonts w:cs="Bookman Old Style" w:ascii="Bookman Old Style" w:hAnsi="Bookman Old Style"/>
          <w:i/>
          <w:u w:val="single"/>
        </w:rPr>
        <w:t>solve for y first</w:t>
      </w:r>
      <w:r>
        <w:rPr>
          <w:rFonts w:cs="Bookman Old Style" w:ascii="Bookman Old Style" w:hAnsi="Bookman Old Style"/>
        </w:rPr>
        <w:t>!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 </w:t>
      </w:r>
      <w:r>
        <w:rPr>
          <w:rFonts w:cs="Bookman Old Style" w:ascii="Bookman Old Style" w:hAnsi="Bookman Old Style"/>
          <w:i/>
        </w:rPr>
        <w:t xml:space="preserve">  y – x = 3           x + y = -1</w:t>
      </w:r>
      <w:r>
        <w:rPr>
          <w:rFonts w:cs="Bookman Old Style" w:ascii="Bookman Old Style" w:hAnsi="Bookman Old Style"/>
        </w:rPr>
        <w:t xml:space="preserve">                    2.     2</w:t>
      </w:r>
      <w:r>
        <w:rPr>
          <w:rFonts w:cs="Bookman Old Style" w:ascii="Bookman Old Style" w:hAnsi="Bookman Old Style"/>
          <w:i/>
        </w:rPr>
        <w:t xml:space="preserve">x 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i/>
        </w:rPr>
        <w:t xml:space="preserve"> y = </w:t>
      </w:r>
      <w:r>
        <w:rPr>
          <w:rFonts w:cs="Bookman Old Style" w:ascii="Bookman Old Style" w:hAnsi="Bookman Old Style"/>
        </w:rPr>
        <w:t>7</w:t>
      </w:r>
      <w:r>
        <w:rPr>
          <w:rFonts w:cs="Bookman Old Style" w:ascii="Bookman Old Style" w:hAnsi="Bookman Old Style"/>
          <w:i/>
        </w:rPr>
        <w:t xml:space="preserve">            y </w:t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i/>
        </w:rPr>
        <w:t xml:space="preserve">x = </w:t>
      </w:r>
      <w:r>
        <w:rPr>
          <w:rFonts w:cs="Bookman Old Style" w:ascii="Bookman Old Style" w:hAnsi="Bookman Old Style"/>
        </w:rPr>
        <w:t xml:space="preserve">-3                       3.    </w:t>
      </w:r>
      <w:r>
        <w:rPr>
          <w:rFonts w:cs="Bookman Old Style" w:ascii="Bookman Old Style" w:hAnsi="Bookman Old Style"/>
          <w:i/>
        </w:rPr>
        <w:t xml:space="preserve">x 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i/>
        </w:rPr>
        <w:t xml:space="preserve"> y = </w:t>
      </w:r>
      <w:r>
        <w:rPr>
          <w:rFonts w:cs="Bookman Old Style" w:ascii="Bookman Old Style" w:hAnsi="Bookman Old Style"/>
        </w:rPr>
        <w:t>6</w:t>
      </w:r>
      <w:r>
        <w:rPr>
          <w:rFonts w:cs="Bookman Old Style" w:ascii="Bookman Old Style" w:hAnsi="Bookman Old Style"/>
          <w:i/>
        </w:rPr>
        <w:t xml:space="preserve">         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i/>
        </w:rPr>
        <w:t xml:space="preserve">x 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i/>
        </w:rPr>
        <w:t xml:space="preserve"> y = </w:t>
      </w:r>
      <w:r>
        <w:rPr>
          <w:rFonts w:cs="Bookman Old Style" w:ascii="Bookman Old Style" w:hAnsi="Bookman Old Style"/>
        </w:rPr>
        <w:t xml:space="preserve">8 </w:t>
      </w:r>
      <w:r>
        <w:rPr>
          <w:rFonts w:cs="Bookman Old Style" w:ascii="Bookman Old Style" w:hAnsi="Bookman Old Style"/>
          <w:i/>
        </w:rPr>
        <w:t xml:space="preserve">                       </w:t>
      </w:r>
      <w:r>
        <w:rPr>
          <w:rFonts w:cs="Bookman Old Style" w:ascii="Bookman Old Style" w:hAnsi="Bookman Old Style"/>
        </w:rPr>
        <w:t xml:space="preserve">        </w:t>
        <w:tab/>
        <w:tab/>
        <w:t xml:space="preserve">       </w:t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2575</wp:posOffset>
                </wp:positionH>
                <wp:positionV relativeFrom="paragraph">
                  <wp:posOffset>64135</wp:posOffset>
                </wp:positionV>
                <wp:extent cx="2806700" cy="27063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720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0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5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0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25pt;margin-top:5.05pt;width:220.95pt;height:213.05pt" coordorigin="-445,101" coordsize="4419,4261">
                <v:group id="shape_0" style="position:absolute;left:-292;top:247;width:4114;height:3967">
                  <v:group id="shape_0" style="position:absolute;left:-292;top:247;width:4114;height:3918">
                    <v:line id="shape_0" from="-292,247" to="3822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442" to="3822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638" to="3822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834" to="3822,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030" to="3822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226" to="3822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422" to="3822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618" to="3822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814" to="3822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010" to="3822,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206" to="3822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402" to="3822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598" to="3822,2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794" to="3822,2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990" to="3822,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186" to="3822,3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382" to="3822,3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578" to="3822,3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774" to="3822,3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970" to="3822,3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4166" to="3822,4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292;top:247;width:4063;height:3967">
                    <v:line id="shape_0" from="-292,247" to="-29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88,247" to="-8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,247" to="11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,247" to="31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,247" to="52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,247" to="72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,247" to="92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0,247" to="113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3,247" to="133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6,247" to="153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0,247" to="174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3,247" to="194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247" to="214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9,247" to="234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2,247" to="255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6,247" to="275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9,247" to="295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2,247" to="316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5,247" to="336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8,247" to="356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2,247" to="377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445;top:101;width:4419;height:4261">
                  <v:line id="shape_0" from="1749,101" to="1749,436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445,2208" to="3974,220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840</wp:posOffset>
                </wp:positionH>
                <wp:positionV relativeFrom="paragraph">
                  <wp:posOffset>64135</wp:posOffset>
                </wp:positionV>
                <wp:extent cx="2806700" cy="27063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pt;margin-top:5.05pt;width:220.95pt;height:213.05pt" coordorigin="4784,101" coordsize="4419,4261">
                <v:group id="shape_0" style="position:absolute;left:4936;top:247;width:4114;height:3967">
                  <v:group id="shape_0" style="position:absolute;left:4936;top:247;width:4114;height:3918">
                    <v:line id="shape_0" from="4936,247" to="9050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442" to="9050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638" to="9050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834" to="9050,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030" to="9050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226" to="9050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422" to="9050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618" to="9050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814" to="9050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010" to="9050,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206" to="9050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402" to="9050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598" to="9050,2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794" to="9050,2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990" to="9050,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186" to="9050,3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382" to="9050,3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578" to="9050,3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774" to="9050,3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970" to="9050,3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4166" to="9050,4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36;top:247;width:4063;height:3967">
                    <v:line id="shape_0" from="4936,247" to="493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9,247" to="513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247" to="534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5,247" to="554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8,247" to="574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2,247" to="595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5,247" to="615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8,247" to="635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1,247" to="656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4,247" to="676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8,247" to="696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1,247" to="717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3,247" to="737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7,247" to="757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0,247" to="778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3,247" to="798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7,247" to="818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0,247" to="839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3,247" to="859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6,247" to="879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0,247" to="900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84;top:101;width:4419;height:4261">
                  <v:line id="shape_0" from="6978,101" to="6978,436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84,2208" to="9203,220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22695</wp:posOffset>
                </wp:positionH>
                <wp:positionV relativeFrom="paragraph">
                  <wp:posOffset>64135</wp:posOffset>
                </wp:positionV>
                <wp:extent cx="2806700" cy="2706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85pt;margin-top:5.05pt;width:220.95pt;height:213.05pt" coordorigin="9957,101" coordsize="4419,4261">
                <v:group id="shape_0" style="position:absolute;left:10109;top:247;width:4114;height:3967">
                  <v:group id="shape_0" style="position:absolute;left:10109;top:247;width:4114;height:3918">
                    <v:line id="shape_0" from="10109,247" to="14223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442" to="14223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638" to="14223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834" to="14223,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030" to="14223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226" to="14223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422" to="14223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618" to="14223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814" to="14223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010" to="14223,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206" to="14223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402" to="14223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598" to="14223,2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794" to="14223,2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990" to="14223,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186" to="14223,3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382" to="14223,3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578" to="14223,3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774" to="14223,3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970" to="14223,3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4166" to="14223,4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109;top:247;width:4063;height:3967">
                    <v:line id="shape_0" from="10109,247" to="1010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2,247" to="1031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15,247" to="1051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18,247" to="1071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21,247" to="1092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25,247" to="1112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28,247" to="1132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1,247" to="1153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34,247" to="1173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37,247" to="1193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41,247" to="1214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44,247" to="1234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7,247" to="1254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50,247" to="1275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53,247" to="1295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57,247" to="1315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60,247" to="1336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63,247" to="1356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66,247" to="1376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69,247" to="1396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73,247" to="1417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957;top:101;width:4419;height:4261">
                  <v:line id="shape_0" from="12151,101" to="12151,436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957,2208" to="14376,220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ution:  (_____, _____)                              Solution:  (_____, _____)</w:t>
        <w:tab/>
        <w:tab/>
        <w:tab/>
        <w:t xml:space="preserve">            Solution:  (_____, _____)</w:t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cs="Bookman Old Style" w:ascii="Bookman Old Style" w:hAnsi="Bookman Old Style"/>
        </w:rPr>
        <w:t>Check:                                                       Check:</w:t>
        <w:tab/>
        <w:tab/>
        <w:tab/>
        <w:tab/>
        <w:tab/>
        <w:tab/>
        <w:t xml:space="preserve">            Check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continuous"/>
      <w:pgSz w:orient="landscape" w:w="15840" w:h="12240"/>
      <w:pgMar w:left="1008" w:right="720" w:gutter="0" w:header="0" w:top="810" w:footer="0" w:bottom="4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52:00Z</dcterms:created>
  <dc:creator>DHS DASD</dc:creator>
  <dc:description/>
  <cp:keywords/>
  <dc:language>en-US</dc:language>
  <cp:lastModifiedBy>jeverman</cp:lastModifiedBy>
  <cp:lastPrinted>2016-02-04T08:07:00Z</cp:lastPrinted>
  <dcterms:modified xsi:type="dcterms:W3CDTF">2016-02-04T13:07:00Z</dcterms:modified>
  <cp:revision>9</cp:revision>
  <dc:subject/>
  <dc:title>Graph each equation using slope and y-intercept</dc:title>
</cp:coreProperties>
</file>